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явление на отъезд по путе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МОУ Лицей №6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.В. Кишеевой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И. Иван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освободить моего сына ___________________________ ученика 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Фамилия Имя учащего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ласса с __.__.2017 по __.__.2017 года в связи с поездкой с санаторий «Руш» по путевке. Ответственность за жизнь и здоровье ребенка беру на себя. Пропущенную программу обязуемся пройти самостоятельно. Ксерокопия путевки прилаг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12:00Z</dcterms:created>
  <dc:creator>Михалева</dc:creator>
  <dc:description/>
  <cp:keywords/>
  <dc:language>en-US</dc:language>
  <cp:lastModifiedBy>Пользователь</cp:lastModifiedBy>
  <dcterms:modified xsi:type="dcterms:W3CDTF">2017-09-11T04:49:00Z</dcterms:modified>
  <cp:revision>4</cp:revision>
  <dc:subject/>
  <dc:title/>
</cp:coreProperties>
</file>