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явление на соревнования, посещение боль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у МОУ Лицей №6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.В. Кишеевой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И. Иван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освободить моего сына Иванова Николая ученика 5 «Г» класса с __.__.2017 по __.__.2017 года в связи с поездкой на соревнования по футболу (в больницу на прием).  Ответственность за жизнь и здоровье ребенка беру на себя. Пропущенную программу обязуемся пройти самостоятельно. Ксерокопия оригинала  прилаг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иложить оригинал освобождения от тренера, если в больницу, то ксерокопию талончика или документа подтверждающего посещение вра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2:48:00Z</dcterms:created>
  <dc:creator>Михалева</dc:creator>
  <dc:description/>
  <cp:keywords/>
  <dc:language>en-US</dc:language>
  <cp:lastModifiedBy>Пользователь</cp:lastModifiedBy>
  <dcterms:modified xsi:type="dcterms:W3CDTF">2017-09-11T04:54:00Z</dcterms:modified>
  <cp:revision>2</cp:revision>
  <dc:subject/>
  <dc:title/>
</cp:coreProperties>
</file>